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TECN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 servizio di brokeraggio assicurativo, pubblicata nel Supplemento alla Gazzetta Ufficiale dell’Unione Europea in data 28/12/2012 con il numero di riferimento n. 412761-2012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PRESENTA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</w:rPr>
        <w:t>in conformità a quanto previsto dalle disposizioni del Disciplinare di Gara Titolo II punto 3, la seguente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LAZIONE TECNICA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/>
      </w:pPr>
      <w:r>
        <w:rPr/>
        <w:t>Strumenti e metodologie per l’esecuzione del servizio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Caratteristiche metodologiche, tecniche e qualitative utilizzate per l’individuazione dei rischi potenzialmente oggetto di copertura assicurativa, nonché definizione della strategia di presidio dei rischi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Caratteristiche metodologiche, tecniche e qualitative finalizzate alla valutazione delle coperture assicurative esistenti ed alla migliore strategia di razionalizzazione delle stesse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Modalità di assistenza nella redazione della documentazione di gara per l’affidamento dei servizi assicurativi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Tempistiche di redazione della documentazione di gara per l’affidamento dei servizi assicurativi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Modalità e procedure per la gestione dei sinistri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Strumenti informatici per la gestione dei sinistri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Reportistica periodica;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/>
      </w:pPr>
      <w:r>
        <w:rPr/>
        <w:t>Struttura organizzativa dedicata al servizio e attività di formazione;</w:t>
      </w:r>
    </w:p>
    <w:p>
      <w:pPr>
        <w:pStyle w:val="Paragrafoelenco"/>
        <w:rPr/>
      </w:pPr>
      <w:r>
        <w:rPr/>
        <w:t>2.1 Organizzazione ed articolazione dello staff – numero di risorse junior;</w:t>
      </w:r>
    </w:p>
    <w:p>
      <w:pPr>
        <w:pStyle w:val="Paragrafoelenco"/>
        <w:rPr/>
      </w:pPr>
      <w:r>
        <w:rPr/>
        <w:t>2.2 Organizzazione ed articolazione dello staff – numero di risorse senior;</w:t>
      </w:r>
    </w:p>
    <w:p>
      <w:pPr>
        <w:pStyle w:val="Paragrafoelenco"/>
        <w:rPr/>
      </w:pPr>
      <w:r>
        <w:rPr/>
        <w:t>2.3 Organizzazione ed articolazione dello staff – numero di risorse senior esperte di procedure di gara ex d.lgs. 163/06;</w:t>
      </w:r>
    </w:p>
    <w:p>
      <w:pPr>
        <w:pStyle w:val="Paragrafoelenco"/>
        <w:rPr/>
      </w:pPr>
      <w:r>
        <w:rPr/>
        <w:t>2.4 Modalità di formazione del personale IPZS;</w:t>
      </w:r>
    </w:p>
    <w:p>
      <w:pPr>
        <w:pStyle w:val="Paragrafoelenco"/>
        <w:rPr/>
      </w:pPr>
      <w:r>
        <w:rPr/>
        <w:t xml:space="preserve">2.5 Giorni di formazione del personale IPZS.      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/>
      </w:pPr>
      <w:r>
        <w:rPr>
          <w:b/>
          <w:color w:val="000000"/>
        </w:rPr>
        <w:t>Compilare inoltre, senza modificarne la struttura, ed indicando un unico valore per ciascun sottocriterio, la seguente tabella riepilogativa dei sottocriteri tecnici quantitativi:</w:t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1985"/>
        <w:gridCol w:w="3167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ttocrite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e bas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e offerto</w:t>
            </w:r>
          </w:p>
          <w:p>
            <w:pPr>
              <w:pStyle w:val="Default"/>
              <w:ind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in cifre e in lettere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/>
              <w:t>Tempistiche di redazione della documentazione di gara per l’affidamento dei servizi assicurati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iorni solar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 giorni solari (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rganizzazione ed articolazione dello staff – numero di risorse juni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isors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risors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rganizzazione ed articolazione dello staff – numero di risorse seni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isors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risors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rganizzazione ed articolazione dello staff – numero di risorse senior esperte di procedure di gara ex d.lgs. 163/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risors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 risors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iorni di formazione del personale IPZ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giorni lavorativi (______)</w:t>
            </w:r>
          </w:p>
        </w:tc>
      </w:tr>
    </w:tbl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12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02:00Z</dcterms:created>
  <dc:creator>b.belardinucci</dc:creator>
  <dc:description/>
  <cp:keywords/>
  <dc:language>en-US</dc:language>
  <cp:lastModifiedBy>Giovanni Gervasoni</cp:lastModifiedBy>
  <cp:lastPrinted>2010-06-04T12:32:00Z</cp:lastPrinted>
  <dcterms:modified xsi:type="dcterms:W3CDTF">2013-01-07T08:35:00Z</dcterms:modified>
  <cp:revision>4</cp:revision>
  <dc:subject/>
  <dc:title/>
</cp:coreProperties>
</file>